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58309304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80369383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637903260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516243310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512280221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519106557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448180834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632143751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164455370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655389370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354776620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481820833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247592359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381060486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264172586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989554010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823303834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1989221110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772078737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365936674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275743001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969613714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439601091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2005399835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1050966907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235539872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152982190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211986083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1787215394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044951687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017641869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475009703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013468788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252130029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504020896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1687677293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171062399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2023515176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532480427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818558875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606185632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01119613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852499690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56510389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2136266695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222819390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220934603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2115632303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51070591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180376246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2052926022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594437437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2032047694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566569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454588433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550226608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3189479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2033587103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382372828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625482200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879291698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851025898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470974684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865060767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414248181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416047319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236811015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635897554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29712374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839953667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455825128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015212719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760456971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894530707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859487093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866158328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761857177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03796129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926717781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363103091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497652631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519158975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43554495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263610909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675332176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829849050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2053039999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840772615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722500368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564941585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643536918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767994047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338804555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897622360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808437352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540582762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538143213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426426572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150487875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137708130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302399220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481202349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564437824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447317457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993127989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676318827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902265875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965590722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235770605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258780975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702698353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1750820986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1393855170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2023384856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740389008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42453396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039884437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694855746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445507311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334676591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476045540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028439409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966322781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525017992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2097650579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532161960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313886501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1928029719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842966172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554911587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890764799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419405254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378346792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1255703815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55099822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617087788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236967732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546669241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009673196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335534541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2026220760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1263296349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535858509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356415553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343024790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876670676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583288448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1807685507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812372339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2106956924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523178419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512897837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934351633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691906300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310468486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132596923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427577315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350479139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37515347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893687605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754729885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893729230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889873562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038117166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458167313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1447949750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22079677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315674248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784255177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272643520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01426382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609849117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689357550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945656300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230627583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865380322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672622670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159572888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624458398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347762887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883069669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061259910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5844887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934495416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739187484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232259128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282696222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655527734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782152735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217061881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301083993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808933487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2135011839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2113873303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920291641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494322160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1365974747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208365660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876097332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141945870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757203967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544887455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749323018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1173550998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389559802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765540614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4987880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269893201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611738228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1629991039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316585706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707203931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1446987742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712338162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895768622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970318507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593429849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698816811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337007561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841588815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394657086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719643073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56026510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550616746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724853006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2147120431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447086867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2017872321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491940993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1514708648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874877463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570360799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376974814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04973364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910058065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606535919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95924265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486855855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396831097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2010698431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911340588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2092090882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987787096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574741909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966956572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15503429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703259085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362529820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98992418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418034771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569072411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205289738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159096298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004310889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673776853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375168770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68971607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2032555855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795978505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450631771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110682493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463836650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655004004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741343638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957118342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865808265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829646365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416316378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93765204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310830145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605093321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694202470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36434361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357226219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764730597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512505036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717186635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47541485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225207062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1148784841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2145522737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245048600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365006388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187079008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138957819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763967272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1466456563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1437822238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1088258023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549257253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537380565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794295231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946356645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024886715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851197210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977631261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2010095757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310772129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2097923887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558014473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288959409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526134450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670441068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388504877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521273705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483395560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064438491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712971456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986000895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593384746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735339409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163810331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907531218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628308834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247295315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129861315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260657750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588699212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200078276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2060945999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493611068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935107338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713905498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643559004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929073674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800155255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220257273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892629738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545377469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2039363958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949597281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874823114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883036089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335953354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545823569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526482227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479444154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23788568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962749765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086292245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002314423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356468992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135897862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2018378000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2005327896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385826201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493884511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628742430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239730475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306778600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1378192242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75375800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540160523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604820138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631254133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726520791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536677143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269077613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870922878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711966349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839158848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37117814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2461645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177734870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308821273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730119790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335592657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042399158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146731838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504407581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2137915981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699246180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210117097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15906995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586603030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939981756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476929379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854230130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549401838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818284386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857718740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328970334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500412815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679592495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899237445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858124373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921101807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146070817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07474888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28845727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623733586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298844610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2121001919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426064085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225885501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46017631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2137010050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134865149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396574488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254278732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671536342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137866047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609463650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57339288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584619467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616722134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774473380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190987939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418179371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314652371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374834064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225013432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935160581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984444020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367258186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245382560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177337999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402342821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430103717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379090122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073862279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023638362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239772504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918390662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980710967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550874564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074758778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807691997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068188919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2073544161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924458878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078436815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720506573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876965170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899559427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477063174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409921339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445586732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746846367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229470156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388882341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577265456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875872273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537007069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495950223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375185491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4722134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2118459630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696339235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774419285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336354956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832642711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542236730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951689498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459825205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720429922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2104061667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842391340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655595102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33696261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862337999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095742064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182674023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936213729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046374306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2012346222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598740174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333316047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353911518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433161886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905613354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888026584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944176564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473837088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385677127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869935621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480083160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641762787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830659092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711630812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330971118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91042901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755271939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96493697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768885058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717850340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51848657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2026941451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922511475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875236639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253945617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577601631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2065983088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03652142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798756307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636954537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1436198894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263753344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350457866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947665948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2051534715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875538520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415803902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702591308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670073731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000193695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353636505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738770254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845285534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09726174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103923673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860064993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481989711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2017869957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229939643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555527835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94692359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998023019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835130852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757857347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33757759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427674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579767166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562320686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624225715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075875600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360025169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938538254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433944277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357822378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530017990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888688922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90318661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248030262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1238487930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1054468694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1819607841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49669004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633284043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619774179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234145389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525010641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504590586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2065081931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949864060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295870520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537786024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401748633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439910094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442280922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998721974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801483604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512512736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2015625940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